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itolo 12. Fornitura corona istituzionale 28.09.2021. Flora Napoli srl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2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2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14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1-09-10T13:14:00Z</dcterms:modified>
  <cp:revision>2</cp:revision>
  <dc:subject/>
  <dc:title>Giunta Regionale della Campania</dc:title>
</cp:coreProperties>
</file>